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3023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tLeast" w:line="100" w:before="0" w:after="119"/>
              <w:rPr/>
            </w:pPr>
            <w:r>
              <w:rPr/>
            </w:r>
          </w:p>
          <w:p>
            <w:pPr>
              <w:pStyle w:val="Zawartotabeli"/>
              <w:spacing w:lineRule="atLeast" w:line="100" w:before="0" w:after="119"/>
              <w:rPr/>
            </w:pPr>
            <w:r>
              <w:rPr/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.../……../2011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25 października 2011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3024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6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: zmiany uchwały Nr 465/XXIII/04 Rady Miasta Płocka z dnia 30 marca 2004 r.  w sprawie wysokości stawek opłaty za zajęcie 1 m² pasa drogowego  na terenie Miasta Płocka zmienionej uchwałami: Nr 510/XXVI/04 Rady Miasta Płocka z dnia 25 maja 2004 r., Nr 129/IX/2011 Rady Miasta Płocka z dnia 19 kwietnia 2011r., Nr 195/XIII/2011 z dnia 30 sierpnia 2011 roku, Nr 216/XV/2011 z dnia 27 września 2011 roku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Na podstawie art. 18 ust. 2 pkt. 15 ustawy z dnia 8 marca 1990 roku o samorządzie gminnym ( j.t. Dz.U. z 2001r. Nr 142, poz 1591, ze zmianą: Dz.U. z 2002 Nr 23 poz. 220, Nr 62 poz. 558, Nr 113 poz. 984,  Dz.U. z 2003 Nr 214 poz. 1806, Nr 80 poz. 717, Nr 162 poz. 1568, Dz.U. z 2004 r. Nr 153 poz. 1271, Nr 116 poz. 1203, Nr 214 poz. 1806, Dz. U. z 2005 r. Nr 172 poz. 1441, Dz. U. z 2006 r. Nr 17 poz. 128 i Dz. U. z 2007 r.  Nr 48 poz. 327, Nr 138 poz. 974, Nr 173 poz. 1218 i Dz.U. z 2008 r. Nr 180 poz. 1111, Nr 223, poz. 1458, Dz.U. z 2009 r. Nr 52, poz. 420, Nr 157, poz.1241, Dz.U. z 2010 r. Nr 28, poz. 142 i 146, Nr 106 poz. 675, Nr 40 poz. 230, Dz.U. z 2011r. Nr 117 poz. 679, Nr 134 poz. 777, Nr 21 poz. 113 ) oraz art. 40 ust.3,8 i 9 ustawy z dnia 21 marca 1985 r. o drogach publicznych ( j.t. Dz.U.z 2007r. Nr19, poz.115, ze zmianą: Dz.U. z 2007r. Nr 23, poz.136 i Nr 192, poz.1381, z 2008r. Nr 54, poz. 326, Nr 218, poz. 1391, Nr 227 poz. 1505 z 2009r. Nr 19, poz. 100 i poz. 101 , Nr 86, poz. 720 i Nr 168 poz. 1323, z 2010r. Dz.U. z 2010r. Nr 106 poz. 675, Nr 152 poz. 1018 Nr 225 poz. 1466, Dz.U. z 2011 r. Nr 5 poz. 13, Nr 159 poz. 945), Rada Miasta Płocka uchwala, co następuje: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łączniku do uchwały Nr 465/XXIII/04 Rady Miasta Płocka z dnia 30 marca 2004 r.  w sprawie wysokości stawek opłaty za zajęcie 1 m² pasa drogowego  na terenie Miasta Płocka (zmienionej uchwałami: Nr 510/XXVI/04 Rady Miasta Płocka z dnia 25 maja 2004 roku, Nr 129/IX/2011 Rady Miasta Płocka z dnia 19 kwietnia 2011 roku, Nr 195/XIII/2011 z dnia 30 sierpnia 2011 roku, Nr 216/XV/2011 z dnia 27 września 2011 roku), w tabeli pod l.p. 4 uchyla się zapis: „handel przed cmentarzami” ze stawkami opłat za 1m²x1dzień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krajowe – „1,5”,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wojewódzkie – „1,5”,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powiatowe – „1,5”,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gminne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ewnętrzne      – „1,5”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ylone zapisy zastępuje się treścią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pawilon sprzedaży ulicznej przy cmentarzu” i wprowadza stawki opłat w złotych za ten cel zajęcia w wysokości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krajowe – „0,01”,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wojewódzkie – „0,01”,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powiatowe – „0,01”,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gminne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wewnętrzne     – „0,01”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§ 3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podlega ogłoszeniu w Dzienniku Urzędowym Województwa Mazowieckiego i wchodzi w życie po upływie 14 dni od dnia ogłoszeni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4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podlega także ogłoszeniu na tablicy ogłoszeń Urzędu Miasta Płock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wodnicząca Rady Miasta Płocka 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ind w:left="4956" w:right="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żbieta Gapińska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  <w:bookmarkStart w:id="0" w:name="_GoBack"/>
      <w:bookmarkStart w:id="1" w:name="_GoBack"/>
      <w:bookmarkEnd w:id="1"/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asadnienie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TextBody"/>
        <w:spacing w:lineRule="atLeast" w:line="100" w:before="0" w:after="0"/>
        <w:ind w:left="0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koniecznością uporządkowania handlu przy cmentarzach w istniejącej postaci, zachodzi konieczność zmiany uchwały Nr 465/XXIII/04 Rady Miasta Płocka z dnia 30 marca 2004 r.  w sprawie wysokości stawek opłaty za zajęcie 1 m² pasa drogowego  na terenie Miasta Płocka. Cel zajęcia pasa drogowego pn. „ handel przed cmentarzami” wraz ze stawkami opłat, zastąpiony zostaje celem pn. „pawilon sprzedaży ulicznej przy cmentarzu” z preferencyjną stawką dla podmiotów, które zajmą się zagospodarowaniem i utrzymaniem miejsc sprzedaży t.j. 1 grosz za 1m² x1dzień, w przypadku wszystkich dróg publicznych oraz dróg wewnętrznych.</w:t>
      </w:r>
    </w:p>
    <w:p>
      <w:pPr>
        <w:pStyle w:val="TextBody"/>
        <w:spacing w:lineRule="atLeast" w:line="100" w:before="0" w:after="0"/>
        <w:ind w:left="0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708" w:footer="0" w:bottom="2552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pl-PL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ejski Zarząd Dróg w Płoc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13:00Z</dcterms:created>
  <dc:creator>user</dc:creator>
  <dc:description/>
  <dc:language>en-US</dc:language>
  <cp:lastModifiedBy>Administrator</cp:lastModifiedBy>
  <cp:lastPrinted>2011-10-13T10:17:00Z</cp:lastPrinted>
  <dcterms:modified xsi:type="dcterms:W3CDTF">2011-10-13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